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COPIONE GIORNO 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Rito del Dragone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Oh guarda… c’è da sistemare il giardino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E di cosa ti stupisci? Non lo abbiamo fatto anche ieri? E ieri l’altro? E il giorno prima ancora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Appunto! La stessa storia che si ripete, monotona, piatta, ogni santo giorno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Mi sembra di averle già sentite queste cose… ma quand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Probabilmente, anzi, sicuramente ieri, poi ieri l’altro e il giorno prima ancora. Ti sei scordat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A quanto pare sì. Fossero solo queste le cose che ci siamo dimenticati.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Appunto. Dura la vita degli smemorati! Dimentichi tutto quello che hai fatto, quello che hai detto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Per esempio. Ieri ho mangiato. Dopo qualche minuto mi sono dimenticato e ho mangiato di nuovo! Beh, a pensarci bene, forse questo è un aspetto positivo dell’essere smemorat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Una cosa però è impossibile da dimenticare: l’incontro con il nostro Maestro! Bei tempi quando era qui con noi! Provo un forte senso di nostalgia quando ripenso a quei giorn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Il nostro Ōsensei! Anch’io sono un po’ triste se penso che quei giorni sono così lontani. Ma non posso non essere sereno se penso a quanto erano forti i suoi precett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Una forza indescrivibile! Continuiamo a portare con noi i suoi insegnamenti, ogni giorno i nostri riti ci parlano di lui, lo possiamo sentire qui presente… certo però che sarebbe bello se potessimo stare ancora con lui. Peccato che nessuno sappia che fine ha fatto.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Nessuno l’ha più visto. Io ho ancora impresso nella mente l’ultimo rito del Dragone che abbiamo celebrato con lui.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Hai ragione! Quella è stata la cerimonia più bella in assoluto. Il più sontuoso tra tutti i nostri riti! Un tripudio di colori, forme, danze che danno una gioia infinita agli occhi e al cuore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Un attimo Sensei! E se provassimo a riproporre questo rito? Potremmo sentire ancora più vicino Ōsensei… e forse potremmo ricordare qualcosa in più di lu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Di chi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Cosa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Quello che hai appena detto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Ho parlat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Le 10.30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La situazione sta degenerando! Vi aiuto io a fare mente locale: SENSEI 2 hai appena avuto un’idea fenomenale! Potremmo riproporre il rito del Dragone, così i nostri amici Kōrhaio potranno rivivere questi momenti che ci hanno tanto emozionato in passato, e potrebbero aiutarci a ricordare qualcosa di più in merito a Ōsense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Davvero ho avuto questa idea?!? Wow! Riesco a sorprendermi da solo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3</w:t>
        <w:tab/>
        <w:t>Sì, ma hai idea di cosa significhi rimettere in piedi tutto questo? Serve pazienza, creatività, voglia di mettersi in gioco, spirito di collaborazione, tanta buona volontà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Lo so! Ma so anche che tutti questi Kōrhaio sapranno fare tutto questo! E sapranno rendere la cerimonia ancora più… WOW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Quindi oggi ci sarà un rito del Dragone a cui parteciperanno tutti i Daitan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Certamente! Ogni Daitan costruirà il proprio dragone, dando libero sfogo alla fantasia. Ōsensei deve essere fiero di quello che vedremo nella cerimonia di ogg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</w:r>
    </w:p>
    <w:sectPr>
      <w:type w:val="nextPage"/>
      <w:pgSz w:w="11906" w:h="16838"/>
      <w:pgMar w:left="851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58:00Z</dcterms:created>
  <dc:creator>Daniele</dc:creator>
  <dc:description/>
  <cp:keywords/>
  <dc:language>en-US</dc:language>
  <cp:lastModifiedBy>Maria Gasparini</cp:lastModifiedBy>
  <dcterms:modified xsi:type="dcterms:W3CDTF">2017-02-10T22:29:00Z</dcterms:modified>
  <cp:revision>2</cp:revision>
  <dc:subject/>
  <dc:title/>
</cp:coreProperties>
</file>